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, утвержденному 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2.09.2014 г. № 107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Брат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850"/>
        <w:gridCol w:w="567"/>
        <w:gridCol w:w="567"/>
        <w:gridCol w:w="851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Поддержка территориального общественного самоуправления в Братском сельском поселении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держка общественных инициатив Братского сельского поселения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,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праздничных мероприятий и знаменательных дат в Братском сельском поселении Тихорецкого района» на 2015 – 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ткрыток для поздравлений с Новогодними и Рождественскими праздниками, 23 февраля – День защитника отечества, 8 марта – Международный женский день, 9 мая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мероприятий 9 мая, посвященных «Дню Побе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увениров для празднования юбилея поселка Бра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«Гармонизация межнациональных отнош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Братском сельском поселении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Фестиваль народного творчества живущих в поселении  «Венок дружбы», танцевальный марафон  народов , живущих на Кубани, праздничная программа, посвященная дню Единства «В Единстве наша сила» , спортивный праздник «Мы  Вместе» (приобретение афиш, плака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«Совершенствование механизмов управления развити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Братском сельском поселении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рганизация подписки на литературу по муниципальной службе и управлению персон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бумаги для принтера, канцелярских принадлежностей (файлы, папки, скоросшиватели, ручки и т.д.), приобритение хоз.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монт легкового автомобиля ВАЗ 2107, приобретение автошин, предрейсовый технический осмотр автотранспортного средства и предрейсовое медицинское освидетельств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рат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А.Ю.Писку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8:00Z</dcterms:created>
  <dc:creator>Кусакина М.А.</dc:creator>
  <dc:description/>
  <cp:keywords/>
  <dc:language>en-US</dc:language>
  <cp:lastModifiedBy>user</cp:lastModifiedBy>
  <cp:lastPrinted>2014-09-30T13:48:00Z</cp:lastPrinted>
  <dcterms:modified xsi:type="dcterms:W3CDTF">2017-01-17T04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